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PRIMI PIATTI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al pomodo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al ton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onno sott’olio sgocciola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Riso al pomodo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Ris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izza con mozzarella e prosciutto co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r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ozzarel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sciutto co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con lenticch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enticch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con fagio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gioli secch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con olive e cappe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sta di sem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ve ne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appe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e zuc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uc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e zucch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ucch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Riso al pomodo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Ris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Risotto con zuc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Ris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uc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con pisel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sta di sem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isell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sciutto co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68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a con patate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asta di semola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atate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lio extravergine d’oliva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rmigiano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rom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q.b.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primave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isel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sciutto co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ozzarel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Gnocchetti alla sorrent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sta di sem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ozzarel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alla bologne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acinato di bovino mag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8"/>
          <w:szCs w:val="28"/>
        </w:rPr>
        <w:t>SECONDI PIATTI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olpette di bovino al pomodo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cinato di bovino mag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modori pel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ngratta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q.b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Mozzarel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Mozzarella imbustat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Bastoncini di pesce al for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astoncini di pes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rocchette di pollo al for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rocchette di pol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rosciutto crudo e mozzarel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sciutto crudo imbusta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ozzarel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ormaggio spalmabi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ormaggio spalmabile monoporz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esce spada al for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iletti di pesce spa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Arom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mone (a part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Frittata con spinaci o zucch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inaci o zucch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ollo al for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usi di pol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Arom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q.b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Insalata di tonno e pat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onno sott’olio sgocciola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t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rocchette di pollo al for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rocchette di pol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pezzatino di bovino con pat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ovino mag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t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63"/>
        <w:gridCol w:w="1805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Arista di maiale al forno 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ista di maiale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Aromi 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rosciutto cotto e formaggio fresco a fet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sciutto cotto imbusta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ormaggio fresco a fet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</w:tbl>
    <w:p>
      <w:pPr>
        <w:pStyle w:val="Heading1"/>
        <w:rPr>
          <w:sz w:val="8"/>
        </w:rPr>
      </w:pPr>
      <w:r>
        <w:rPr>
          <w:sz w:val="8"/>
        </w:rPr>
      </w:r>
    </w:p>
    <w:p>
      <w:pPr>
        <w:pStyle w:val="Heading1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olpette di bovino al pomodo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cinato di bovino mag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modori pel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ngratta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q.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alsiccia di pollo e tacchino al forno con pat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alsiccia di pollo e tacch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t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q.b.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Frittata di pat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t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uso di pollo con pat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uso di pol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t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Tacchino arros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acchino arrosto imbusta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Mozzarell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ozzarella imbusta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toletta di m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toletta di pesce surgela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olpette di bovino al for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cinato di bovino mag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ngratta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q.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CONTORNI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Insalata ver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attug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mone (a part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agiolini al pomodo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gioli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arote all’ag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aro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mone (a part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fr-FR"/>
              </w:rPr>
              <w:t>Mais e caro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fr-FR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  <w:t>Ma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aro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</w:tbl>
    <w:p>
      <w:pPr>
        <w:pStyle w:val="Heading1"/>
        <w:rPr>
          <w:sz w:val="8"/>
        </w:rPr>
      </w:pPr>
      <w:r>
        <w:rPr>
          <w:sz w:val="8"/>
        </w:rPr>
      </w:r>
    </w:p>
    <w:p>
      <w:pPr>
        <w:pStyle w:val="Heading1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fr-FR"/>
              </w:rPr>
              <w:t>Ma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fr-FR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  <w:t>Ma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pinaci all’ag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ina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mone (a part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agiolini all’ag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gioli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mone (a part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</w:rPr>
        <w:t>FRUTTA, PANE E DOLCETTO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rutta di stag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n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Dolcetto biologico non farci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 w:bidi="kn-IN"/>
      </w:rPr>
    </w:pPr>
    <w:r>
      <w:rPr>
        <w:lang w:val="en-US" w:eastAsia="en-US" w:bidi="kn-IN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205740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2pt" to="485.95pt,16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  <w:t xml:space="preserve">TABELLE DIETETICHE STANDARD </w:t>
    </w:r>
  </w:p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  <w:t>MENU ESTIVO</w:t>
    </w:r>
  </w:p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  <w:t>RICETTARIO</w:t>
    </w:r>
  </w:p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  <w:t>Scuola secondaria di primo grado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2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3:50:00Z</dcterms:created>
  <dc:creator>Igiene</dc:creator>
  <dc:description/>
  <dc:language>en-US</dc:language>
  <cp:lastModifiedBy>Ersilia</cp:lastModifiedBy>
  <dcterms:modified xsi:type="dcterms:W3CDTF">2007-06-22T09:37:00Z</dcterms:modified>
  <cp:revision>7</cp:revision>
  <dc:subject/>
  <dc:title>SCUOLA SECONDARIA DI PRIMO GRADO</dc:title>
</cp:coreProperties>
</file>